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 xml:space="preserve">Lot n°1 : </w:t>
            </w:r>
            <w:r>
              <w:rPr>
                <w:rFonts w:cs="Arial" w:ascii="Arial" w:hAnsi="Arial"/>
                <w:b/>
                <w:bCs/>
                <w:sz w:val="32"/>
                <w:szCs w:val="32"/>
              </w:rPr>
              <w:t>Microscope électronique à balayage (MEB)</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AOO Matériel de laboratoire</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Lot n°1 : Microscope électronique à balayage (MEB)</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5810071"/>
      <w:bookmarkStart w:id="1" w:name="__Fieldmark__0_33581007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5810071"/>
      <w:bookmarkStart w:id="3" w:name="__Fieldmark__1_33581007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5810071"/>
      <w:bookmarkStart w:id="5" w:name="__Fieldmark__2_33581007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5810071"/>
      <w:bookmarkStart w:id="7" w:name="__Fieldmark__3_33581007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5810071"/>
      <w:bookmarkStart w:id="9" w:name="__Fieldmark__4_33581007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5810071"/>
      <w:bookmarkStart w:id="11" w:name="__Fieldmark__5_335810071"/>
      <w:bookmarkEnd w:id="11"/>
      <w:r>
        <w:rPr/>
      </w:r>
      <w:r>
        <w:rPr/>
        <w:fldChar w:fldCharType="end"/>
      </w:r>
      <w:r>
        <w:rPr>
          <w:rFonts w:cs="Arial" w:ascii="Arial" w:hAnsi="Arial"/>
          <w:lang w:val="en-GB"/>
        </w:rPr>
        <w:t xml:space="preserve"> CCAP n°25.024 du 05/12/2025</w:t>
      </w:r>
    </w:p>
    <w:p>
      <w:pPr>
        <w:pStyle w:val="Heading1"/>
        <w:ind w:left="851" w:right="0" w:hanging="432"/>
        <w:rPr/>
      </w:pPr>
      <w:r>
        <w:fldChar w:fldCharType="begin">
          <w:ffData>
            <w:name w:val=""/>
            <w:enabled/>
            <w:calcOnExit w:val="0"/>
            <w:checkBox>
              <w:sizeAuto/>
            </w:checkBox>
          </w:ffData>
        </w:fldChar>
      </w:r>
      <w:r>
        <w:rPr>
          <w:b w:val="false"/>
          <w:rFonts w:cs="Univers" w:ascii="Univers" w:hAnsi="Univers"/>
        </w:rPr>
        <w:instrText xml:space="preserve"> FORMCHECKBOX </w:instrText>
      </w:r>
      <w:r>
        <w:rPr>
          <w:b w:val="false"/>
          <w:rFonts w:cs="Univers" w:ascii="Univers" w:hAnsi="Univers"/>
        </w:rPr>
        <w:fldChar w:fldCharType="separate"/>
      </w:r>
      <w:bookmarkStart w:id="12" w:name="__Fieldmark__6_335810071"/>
      <w:bookmarkStart w:id="13" w:name="__Fieldmark__6_335810071"/>
      <w:bookmarkEnd w:id="13"/>
      <w:r>
        <w:rPr>
          <w:rFonts w:cs="Univers" w:ascii="Univers" w:hAnsi="Univers"/>
          <w:b w:val="false"/>
        </w:rPr>
      </w:r>
      <w:r>
        <w:rPr>
          <w:b w:val="false"/>
          <w:rFonts w:cs="Univers" w:ascii="Univers" w:hAnsi="Univers"/>
        </w:rPr>
        <w:fldChar w:fldCharType="end"/>
      </w:r>
      <w:r>
        <w:rPr>
          <w:rFonts w:cs="Univers" w:ascii="Univers" w:hAnsi="Univers"/>
          <w:b w:val="false"/>
        </w:rPr>
        <w:t xml:space="preserve"> 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5810071"/>
      <w:bookmarkStart w:id="15" w:name="__Fieldmark__7_335810071"/>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5810071"/>
      <w:bookmarkStart w:id="17" w:name="__Fieldmark__8_335810071"/>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5810071"/>
      <w:bookmarkStart w:id="19" w:name="__Fieldmark__9_335810071"/>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5810071"/>
      <w:bookmarkStart w:id="21" w:name="__Fieldmark__10_33581007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5810071"/>
      <w:bookmarkStart w:id="23" w:name="__Fieldmark__11_33581007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35810071"/>
      <w:bookmarkStart w:id="25" w:name="__Fieldmark__12_33581007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rPr>
        <w:t xml:space="preserve">Pour le lot n°1 </w:t>
      </w:r>
      <w:r>
        <w:rPr>
          <w:rFonts w:cs="Arial" w:ascii="Arial" w:hAnsi="Arial"/>
          <w:b/>
          <w:sz w:val="18"/>
          <w:szCs w:val="18"/>
        </w:rPr>
        <w:t xml:space="preserve">MARCHE DE BASE </w:t>
      </w:r>
      <w:r>
        <w:rPr>
          <w:rFonts w:cs="Arial" w:ascii="Arial" w:hAnsi="Arial"/>
          <w:b/>
        </w:rPr>
        <w:t xml:space="preserve">: </w:t>
      </w:r>
      <w:r>
        <w:rPr>
          <w:rFonts w:cs="Arial" w:ascii="Arial" w:hAnsi="Arial"/>
          <w:b/>
          <w:sz w:val="18"/>
          <w:szCs w:val="18"/>
        </w:rPr>
        <w:t xml:space="preserve">Microscope électronique à balayage (MEB) </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5810071"/>
      <w:bookmarkStart w:id="27" w:name="__Fieldmark__13_33581007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5810071"/>
      <w:bookmarkStart w:id="29" w:name="__Fieldmark__14_33581007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5810071"/>
      <w:bookmarkStart w:id="31" w:name="__Fieldmark__15_33581007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5810071"/>
      <w:bookmarkStart w:id="33" w:name="__Fieldmark__16_33581007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pPr>
      <w:r>
        <w:rPr>
          <w:rFonts w:cs="Arial" w:ascii="Arial" w:hAnsi="Arial"/>
        </w:rPr>
        <w:t>Montant TTC arrêté en lett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b/>
          <w:b/>
        </w:rPr>
      </w:pPr>
      <w:r>
        <w:rPr>
          <w:rFonts w:cs="Arial" w:ascii="Arial" w:hAnsi="Arial"/>
          <w:b/>
        </w:rPr>
        <w:t>Pour la PSE 1 : SAS d’induction des échantillons dans la chambr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5810071"/>
      <w:bookmarkStart w:id="35" w:name="__Fieldmark__17_335810071"/>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5810071"/>
      <w:bookmarkStart w:id="37" w:name="__Fieldmark__18_335810071"/>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35810071"/>
      <w:bookmarkStart w:id="39" w:name="__Fieldmark__19_335810071"/>
      <w:bookmarkEnd w:id="39"/>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35810071"/>
      <w:bookmarkStart w:id="41" w:name="__Fieldmark__20_335810071"/>
      <w:bookmarkEnd w:id="41"/>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b/>
          <w:b/>
        </w:rPr>
      </w:pPr>
      <w:r>
        <w:rPr>
          <w:rFonts w:cs="Arial" w:ascii="Arial" w:hAnsi="Arial"/>
          <w:b/>
        </w:rPr>
        <w:t>Pour la PSE 2 : Contrat de maintenance supplémentaire de 3 ans</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35810071"/>
      <w:bookmarkStart w:id="43" w:name="__Fieldmark__21_335810071"/>
      <w:bookmarkEnd w:id="4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35810071"/>
      <w:bookmarkStart w:id="45" w:name="__Fieldmark__22_335810071"/>
      <w:bookmarkEnd w:id="4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35810071"/>
      <w:bookmarkStart w:id="47" w:name="__Fieldmark__23_335810071"/>
      <w:bookmarkEnd w:id="47"/>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35810071"/>
      <w:bookmarkStart w:id="49" w:name="__Fieldmark__24_335810071"/>
      <w:bookmarkEnd w:id="49"/>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rFonts w:ascii="Arial" w:hAnsi="Arial" w:cs="Arial"/>
          <w:b/>
          <w:b/>
          <w:u w:val="single"/>
        </w:rPr>
      </w:pPr>
      <w:r>
        <w:rPr>
          <w:rFonts w:cs="Arial" w:ascii="Arial" w:hAnsi="Arial"/>
          <w:b/>
          <w:u w:val="single"/>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rPr>
          <w:rFonts w:ascii="Arial" w:hAnsi="Arial" w:cs="Arial"/>
          <w:b/>
          <w:b/>
        </w:rPr>
      </w:pPr>
      <w:r>
        <w:rPr>
          <w:rFonts w:cs="Arial" w:ascii="Arial" w:hAnsi="Arial"/>
          <w:b/>
        </w:rPr>
        <w:t>Pour la PSE 3 : Colonne ionique (FIB)</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35810071"/>
      <w:bookmarkStart w:id="51" w:name="__Fieldmark__25_335810071"/>
      <w:bookmarkEnd w:id="5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35810071"/>
      <w:bookmarkStart w:id="53" w:name="__Fieldmark__26_335810071"/>
      <w:bookmarkEnd w:id="5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5810071"/>
      <w:bookmarkStart w:id="55" w:name="__Fieldmark__27_335810071"/>
      <w:bookmarkEnd w:id="55"/>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35810071"/>
      <w:bookmarkStart w:id="57" w:name="__Fieldmark__28_335810071"/>
      <w:bookmarkEnd w:id="57"/>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t xml:space="preserve">OU </w:t>
      </w:r>
    </w:p>
    <w:p>
      <w:pPr>
        <w:pStyle w:val="Fcase1ertab"/>
        <w:tabs>
          <w:tab w:val="left" w:pos="426" w:leader="none"/>
          <w:tab w:val="left" w:pos="851" w:leader="none"/>
        </w:tabs>
        <w:spacing w:before="120" w:after="0"/>
        <w:ind w:left="0" w:right="0" w:hanging="0"/>
        <w:jc w:val="left"/>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5810071"/>
      <w:bookmarkStart w:id="59" w:name="__Fieldmark__29_335810071"/>
      <w:bookmarkEnd w:id="59"/>
      <w:r>
        <w:rPr/>
      </w:r>
      <w:r>
        <w:rPr/>
        <w:fldChar w:fldCharType="end"/>
      </w:r>
      <w:r>
        <w:rPr>
          <w:rFonts w:cs="Arial" w:ascii="Arial" w:hAnsi="Arial"/>
        </w:rPr>
        <w:t xml:space="preserve"> aux prix indiqués ci-dessus ou dans l’annexe financière jointe au présent document.</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35810071"/>
      <w:bookmarkStart w:id="61" w:name="__Fieldmark__30_335810071"/>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35810071"/>
      <w:bookmarkStart w:id="63" w:name="__Fieldmark__31_335810071"/>
      <w:bookmarkEnd w:id="6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i/>
          <w:color w:val="FF0000"/>
          <w:sz w:val="18"/>
          <w:szCs w:val="18"/>
        </w:rPr>
        <w:t>Joindre un ou des relevé(s) d’identité bancaire ou postal</w:t>
      </w:r>
      <w:r>
        <w:rPr>
          <w:rFonts w:cs="Arial" w:ascii="Arial" w:hAnsi="Arial"/>
          <w:i/>
          <w:sz w:val="18"/>
          <w:szCs w:val="18"/>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5810071"/>
      <w:bookmarkStart w:id="65" w:name="__Fieldmark__32_335810071"/>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35810071"/>
      <w:bookmarkStart w:id="67" w:name="__Fieldmark__33_335810071"/>
      <w:bookmarkEnd w:id="6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35810071"/>
      <w:bookmarkStart w:id="69" w:name="__Fieldmark__34_335810071"/>
      <w:bookmarkEnd w:id="6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35810071"/>
      <w:bookmarkStart w:id="71" w:name="__Fieldmark__35_335810071"/>
      <w:bookmarkEnd w:id="7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35810071"/>
      <w:bookmarkStart w:id="73" w:name="__Fieldmark__36_335810071"/>
      <w:bookmarkEnd w:id="7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35810071"/>
      <w:bookmarkStart w:id="75" w:name="__Fieldmark__37_335810071"/>
      <w:bookmarkEnd w:id="7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35810071"/>
      <w:bookmarkStart w:id="77" w:name="__Fieldmark__38_335810071"/>
      <w:bookmarkEnd w:id="7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35810071"/>
      <w:bookmarkStart w:id="79" w:name="__Fieldmark__39_335810071"/>
      <w:bookmarkEnd w:id="7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335810071"/>
      <w:bookmarkStart w:id="81" w:name="__Fieldmark__40_335810071"/>
      <w:bookmarkEnd w:id="8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35810071"/>
      <w:bookmarkStart w:id="83" w:name="__Fieldmark__41_335810071"/>
      <w:bookmarkEnd w:id="8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335810071"/>
      <w:bookmarkStart w:id="85" w:name="__Fieldmark__42_335810071"/>
      <w:bookmarkEnd w:id="8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35810071"/>
      <w:bookmarkStart w:id="87" w:name="__Fieldmark__43_335810071"/>
      <w:bookmarkEnd w:id="8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335810071"/>
      <w:bookmarkStart w:id="89" w:name="__Fieldmark__44_335810071"/>
      <w:bookmarkEnd w:id="8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35810071"/>
      <w:bookmarkStart w:id="91" w:name="__Fieldmark__45_335810071"/>
      <w:bookmarkEnd w:id="9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335810071"/>
      <w:bookmarkStart w:id="93" w:name="__Fieldmark__46_335810071"/>
      <w:bookmarkEnd w:id="9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335810071"/>
      <w:bookmarkStart w:id="95" w:name="__Fieldmark__47_335810071"/>
      <w:bookmarkEnd w:id="9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96" w:name="__Fieldmark__48_335810071"/>
      <w:bookmarkStart w:id="97" w:name="__Fieldmark__48_335810071"/>
      <w:bookmarkEnd w:id="9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rPr>
      </w:pPr>
      <w:r>
        <w:rPr>
          <w:rFonts w:cs="Arial" w:ascii="Arial" w:hAnsi="Arial"/>
          <w:b/>
        </w:rPr>
        <w:t>Université Marie &amp;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Hugues DAUSSY, Président de l’Université Marie &amp;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Pr>
        <w:t>5</w:t>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Style w:val="Caractresdenotedebasdepage"/>
        </w:rPr>
        <w:t>6</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Pr>
        <w:t>5</w:t>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Style w:val="Caractresdenotedebasdepage"/>
        </w:rPr>
        <w:t>6</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Pr>
        <w:t>5</w:t>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Style w:val="Caractresdenotedebasdepage"/>
        </w:rPr>
        <w:t>6</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entre">
    <w:name w:val="centre"/>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Sylvie SIGNORET</cp:lastModifiedBy>
  <cp:lastPrinted>2025-03-25T11:51:00Z</cp:lastPrinted>
  <dcterms:modified xsi:type="dcterms:W3CDTF">2025-12-11T08:45:00Z</dcterms:modified>
  <cp:revision>55</cp:revision>
  <dc:subject/>
  <dc:title>_Modèle recommandé : le service peut l’adapter le cas échéant_DC1_</dc:title>
</cp:coreProperties>
</file>